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eo (prototype software for automatic error localisation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Ton de Waal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</w:rPr>
                <w:t>TWAL@CBS.NL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can only read ASCII da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/>
              <w:t>The used prototype version can only write ASCII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is not well-documented. It does have an on-line help o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The prototype software can localise errors in any kind of data set as long as the variables are categorical of continuou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prototype version can handle categorical and continuous data. Continuous data may attain negative valu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 xml:space="preserve">The system can be used in combination with imputation systems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This is a Windows only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A Windows operating system, a Pentium processor and  128Mb memory works fin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Values localised as being incorrect are set to miss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Statistical knowledge is required to set up edit rules. Otherwise, no expert knowledge is requir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Less than a day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WAL@CBS.N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38:00Z</dcterms:created>
  <dc:creator>Wagstaff</dc:creator>
  <dc:description/>
  <dc:language>en-US</dc:language>
  <cp:lastModifiedBy>Ton de Waal</cp:lastModifiedBy>
  <cp:lastPrinted>2002-07-02T14:46:00Z</cp:lastPrinted>
  <dcterms:modified xsi:type="dcterms:W3CDTF">2002-07-02T12:46:00Z</dcterms:modified>
  <cp:revision>4</cp:revision>
  <dc:subject/>
  <dc:title/>
</cp:coreProperties>
</file>